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>Załącznik nr 3</w:t>
      </w:r>
      <w:r>
        <w:rPr/>
        <w:t xml:space="preserve"> do Umowy </w:t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69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/Pieczęć Pod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 Podwykonawc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Działając w imieniu………………………………...……………………………………….jako Podwykonawca(y) oświadczam(y) wobec </w:t>
      </w:r>
      <w:r>
        <w:rPr>
          <w:iCs/>
          <w:sz w:val="22"/>
          <w:szCs w:val="22"/>
        </w:rPr>
        <w:t>Zarządu Szkół i Przedszkoli w Biskupcu</w:t>
      </w:r>
      <w:r>
        <w:rPr>
          <w:sz w:val="22"/>
          <w:szCs w:val="22"/>
        </w:rPr>
        <w:t xml:space="preserve">, że wszelkie zobowiązania, a w szczególności zobowiązania finansowe z tytułu Umowy zawartej w dniu …….. </w:t>
        <w:br/>
        <w:t>z ……………………………. dot. 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zostały w całości prawidłowo zrealizowane, wobec czego Podwykonawca nie wnosi żadnych zastrzeżeń</w:t>
        <w:br/>
        <w:t xml:space="preserve">i roszczeń z tego tytułu i zrzeka się ich dochodzenia wobec </w:t>
      </w:r>
      <w:r>
        <w:rPr>
          <w:iCs/>
          <w:sz w:val="22"/>
          <w:szCs w:val="22"/>
        </w:rPr>
        <w:t>Zarządu Szkół i Przedszkoli w Biskupcu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twierdzam, że za wykonaną usługę w okresie od……….do………. otrzymałem/am wynagrodzenie w wysokości 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:……………………………………………………………………….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      </w:t>
        <w:tab/>
        <w:tab/>
        <w:t xml:space="preserve">podpis Podwykonawcy </w:t>
      </w:r>
    </w:p>
    <w:p>
      <w:pPr>
        <w:pStyle w:val="TextBody"/>
        <w:spacing w:before="0" w:after="0"/>
        <w:ind w:left="4956" w:firstLine="708"/>
        <w:rPr/>
      </w:pPr>
      <w:r>
        <w:rPr/>
        <w:t xml:space="preserve">lub osoby upoważnionej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12:00Z</dcterms:created>
  <dc:creator>Anna Dembowska</dc:creator>
  <dc:description/>
  <cp:keywords/>
  <dc:language>en-US</dc:language>
  <cp:lastModifiedBy>Zarząd Szkół i Przedszkoli</cp:lastModifiedBy>
  <cp:lastPrinted>2011-06-30T12:50:00Z</cp:lastPrinted>
  <dcterms:modified xsi:type="dcterms:W3CDTF">2013-05-17T12:16:00Z</dcterms:modified>
  <cp:revision>4</cp:revision>
  <dc:subject/>
  <dc:title>Załącznik nr 2 do Umowy</dc:title>
</cp:coreProperties>
</file>